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4346912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966152012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99034577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